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1701430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3617615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4462113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4855568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4774712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74862702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4896863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4620823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6684017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073930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7163230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8038378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4303616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6970545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7836239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31575989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7642268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0658628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2929507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9680490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0321582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8865396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